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92327065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60178872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54070092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117713887"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756632951"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4820659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928194264"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284900873"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12151206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82126870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81667618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066229606"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882684502"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570881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77676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